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800" w:footer="992" w:bottom="1800"/>
          <w:pgNumType w:start="6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4350</wp:posOffset>
            </wp:positionH>
            <wp:positionV relativeFrom="paragraph">
              <wp:posOffset>-828675</wp:posOffset>
            </wp:positionV>
            <wp:extent cx="9906000" cy="64484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3463290</wp:posOffset>
                </wp:positionV>
                <wp:extent cx="138430" cy="388620"/>
                <wp:effectExtent l="6985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38880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red" stroked="t" o:allowincell="f" style="position:absolute;margin-left:91pt;margin-top:272.7pt;width:10.85pt;height:30.55pt;mso-wrap-style:none;v-text-anchor:middle" type="_x0000_t12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095</wp:posOffset>
                </wp:positionH>
                <wp:positionV relativeFrom="paragraph">
                  <wp:posOffset>424180</wp:posOffset>
                </wp:positionV>
                <wp:extent cx="138430" cy="388620"/>
                <wp:effectExtent l="6985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38880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.85pt;margin-top:33.4pt;width:10.85pt;height:30.55pt;mso-wrap-style:none;v-text-anchor:middle" type="_x0000_t12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360</wp:posOffset>
                </wp:positionH>
                <wp:positionV relativeFrom="paragraph">
                  <wp:posOffset>5339080</wp:posOffset>
                </wp:positionV>
                <wp:extent cx="123190" cy="340360"/>
                <wp:effectExtent l="6350" t="9525" r="508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44400">
                          <a:off x="0" y="0"/>
                          <a:ext cx="123120" cy="34020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.8pt;margin-top:420.4pt;width:9.65pt;height:26.75pt;flip:x;mso-wrap-style:none;v-text-anchor:middle;rotation:269" type="_x0000_t12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1245</wp:posOffset>
                </wp:positionH>
                <wp:positionV relativeFrom="paragraph">
                  <wp:posOffset>3851910</wp:posOffset>
                </wp:positionV>
                <wp:extent cx="317500" cy="271780"/>
                <wp:effectExtent l="0" t="0" r="0" b="0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71800"/>
                          <a:chOff x="0" y="0"/>
                          <a:chExt cx="317520" cy="271800"/>
                        </a:xfrm>
                      </wpg:grpSpPr>
                      <wps:wsp>
                        <wps:cNvSpPr/>
                        <wps:spPr>
                          <a:xfrm>
                            <a:off x="74160" y="62280"/>
                            <a:ext cx="170640" cy="170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4444">
                                  <a:alpha val="94117"/>
                                </a:srgbClr>
                              </a:gs>
                              <a:gs pos="100000">
                                <a:srgbClr val="832b2b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84.35pt;margin-top:303.3pt;width:25pt;height:21.4pt" coordorigin="1687,6066" coordsize="500,428">
                <v:oval id="shape_0" ID="椭圆 40" fillcolor="#fe4444" stroked="t" o:allowincell="f" style="position:absolute;left:1804;top:6164;width:268;height:268;mso-wrap-style:none;v-text-anchor:middle">
                  <v:fill o:detectmouseclick="t" color2="#832b2b"/>
                  <v:stroke color="red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7;top:6066;width:4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405</wp:posOffset>
                </wp:positionH>
                <wp:positionV relativeFrom="paragraph">
                  <wp:posOffset>711200</wp:posOffset>
                </wp:positionV>
                <wp:extent cx="317500" cy="271780"/>
                <wp:effectExtent l="0" t="0" r="0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71800"/>
                          <a:chOff x="0" y="0"/>
                          <a:chExt cx="317520" cy="271800"/>
                        </a:xfrm>
                      </wpg:grpSpPr>
                      <wps:wsp>
                        <wps:cNvSpPr/>
                        <wps:spPr>
                          <a:xfrm>
                            <a:off x="74160" y="62280"/>
                            <a:ext cx="170640" cy="170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4444">
                                  <a:alpha val="94117"/>
                                </a:srgbClr>
                              </a:gs>
                              <a:gs pos="100000">
                                <a:srgbClr val="832b2b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5.15pt;margin-top:56pt;width:25pt;height:21.4pt" coordorigin="903,1120" coordsize="500,428">
                <v:oval id="shape_0" ID="椭圆 40" fillcolor="#fe4444" stroked="t" o:allowincell="f" style="position:absolute;left:1020;top:1218;width:268;height:268;mso-wrap-style:none;v-text-anchor:middle">
                  <v:fill o:detectmouseclick="t" color2="#832b2b"/>
                  <v:stroke color="red" weight="25560" joinstyle="miter" endcap="flat"/>
                  <w10:wrap type="none"/>
                </v:oval>
                <v:shape id="shape_0" stroked="f" o:allowincell="f" style="position:absolute;left:903;top:1120;width:4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725</wp:posOffset>
                </wp:positionH>
                <wp:positionV relativeFrom="paragraph">
                  <wp:posOffset>5667375</wp:posOffset>
                </wp:positionV>
                <wp:extent cx="41148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</w:rPr>
                              <w:t>钦北区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</w:rPr>
                              <w:t>皇马工业园一区应急控制节点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446.25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24"/>
                          <w:szCs w:val="24"/>
                        </w:rPr>
                        <w:t>钦北区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24"/>
                          <w:szCs w:val="24"/>
                        </w:rPr>
                        <w:t>皇马工业园一区应急控制节点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340350</wp:posOffset>
                </wp:positionV>
                <wp:extent cx="647700" cy="276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微软雅黑" w:hAnsi="仿宋;微软雅黑" w:eastAsia="仿宋;微软雅黑" w:cs="仿宋;微软雅黑"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微软雅黑" w:hAnsi="仿宋;微软雅黑" w:cs="仿宋;微软雅黑" w:eastAsia="仿宋;微软雅黑"/>
                                <w:color w:val="00B050"/>
                                <w:sz w:val="18"/>
                                <w:szCs w:val="18"/>
                              </w:rPr>
                              <w:t>控制节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420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;微软雅黑" w:hAnsi="仿宋;微软雅黑" w:eastAsia="仿宋;微软雅黑" w:cs="仿宋;微软雅黑"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ascii="仿宋;微软雅黑" w:hAnsi="仿宋;微软雅黑" w:cs="仿宋;微软雅黑" w:eastAsia="仿宋;微软雅黑"/>
                          <w:color w:val="00B050"/>
                          <w:sz w:val="18"/>
                          <w:szCs w:val="18"/>
                        </w:rPr>
                        <w:t>控制节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0</wp:posOffset>
            </wp:positionH>
            <wp:positionV relativeFrom="paragraph">
              <wp:posOffset>-733425</wp:posOffset>
            </wp:positionV>
            <wp:extent cx="9810750" cy="6486525"/>
            <wp:effectExtent l="0" t="0" r="0" b="0"/>
            <wp:wrapNone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3425</wp:posOffset>
                </wp:positionH>
                <wp:positionV relativeFrom="paragraph">
                  <wp:posOffset>4488180</wp:posOffset>
                </wp:positionV>
                <wp:extent cx="134620" cy="431165"/>
                <wp:effectExtent l="6985" t="12700" r="698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94800">
                          <a:off x="0" y="0"/>
                          <a:ext cx="134640" cy="43128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7.75pt;margin-top:353.4pt;width:10.55pt;height:33.9pt;flip:x;mso-wrap-style:none;v-text-anchor:middle;rotation:268" type="_x0000_t12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0405</wp:posOffset>
                </wp:positionH>
                <wp:positionV relativeFrom="paragraph">
                  <wp:posOffset>1819275</wp:posOffset>
                </wp:positionV>
                <wp:extent cx="106680" cy="285115"/>
                <wp:effectExtent l="54610" t="17780" r="5524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579600">
                          <a:off x="0" y="0"/>
                          <a:ext cx="106560" cy="28512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5.15pt;margin-top:143.25pt;width:8.35pt;height:22.4pt;flip:x;mso-wrap-style:none;v-text-anchor:middle;rotation:200" type="_x0000_t12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09205</wp:posOffset>
                </wp:positionH>
                <wp:positionV relativeFrom="paragraph">
                  <wp:posOffset>1419860</wp:posOffset>
                </wp:positionV>
                <wp:extent cx="123190" cy="340360"/>
                <wp:effectExtent l="6350" t="9525" r="508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44400">
                          <a:off x="0" y="0"/>
                          <a:ext cx="123120" cy="34020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9.15pt;margin-top:111.8pt;width:9.65pt;height:26.75pt;flip:x;mso-wrap-style:none;v-text-anchor:middle;rotation:269" type="_x0000_t12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7095</wp:posOffset>
                </wp:positionH>
                <wp:positionV relativeFrom="paragraph">
                  <wp:posOffset>4771390</wp:posOffset>
                </wp:positionV>
                <wp:extent cx="434975" cy="271780"/>
                <wp:effectExtent l="0" t="0" r="0" b="0"/>
                <wp:wrapNone/>
                <wp:docPr id="1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271800"/>
                          <a:chOff x="0" y="0"/>
                          <a:chExt cx="434880" cy="271800"/>
                        </a:xfrm>
                      </wpg:grpSpPr>
                      <wps:wsp>
                        <wps:cNvSpPr/>
                        <wps:spPr>
                          <a:xfrm>
                            <a:off x="102960" y="62280"/>
                            <a:ext cx="233640" cy="170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4444">
                                  <a:alpha val="94117"/>
                                </a:srgbClr>
                              </a:gs>
                              <a:gs pos="100000">
                                <a:srgbClr val="832b2b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4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69.85pt;margin-top:375.7pt;width:34.25pt;height:21.4pt" coordorigin="3397,7514" coordsize="685,428">
                <v:oval id="shape_0" ID="椭圆 40" fillcolor="#fe4444" stroked="t" o:allowincell="f" style="position:absolute;left:3559;top:7612;width:367;height:268;mso-wrap-style:none;v-text-anchor:middle">
                  <v:fill o:detectmouseclick="t" color2="#832b2b"/>
                  <v:stroke color="red" weight="25560" joinstyle="miter" endcap="flat"/>
                  <w10:wrap type="none"/>
                </v:oval>
                <v:shape id="shape_0" stroked="f" o:allowincell="f" style="position:absolute;left:3397;top:7514;width:68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9770</wp:posOffset>
                </wp:positionH>
                <wp:positionV relativeFrom="paragraph">
                  <wp:posOffset>2015490</wp:posOffset>
                </wp:positionV>
                <wp:extent cx="434975" cy="271780"/>
                <wp:effectExtent l="0" t="0" r="0" b="0"/>
                <wp:wrapNone/>
                <wp:docPr id="1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271800"/>
                          <a:chOff x="0" y="0"/>
                          <a:chExt cx="434880" cy="271800"/>
                        </a:xfrm>
                      </wpg:grpSpPr>
                      <wps:wsp>
                        <wps:cNvSpPr/>
                        <wps:spPr>
                          <a:xfrm>
                            <a:off x="102960" y="62280"/>
                            <a:ext cx="233640" cy="170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4444">
                                  <a:alpha val="94117"/>
                                </a:srgbClr>
                              </a:gs>
                              <a:gs pos="100000">
                                <a:srgbClr val="832b2b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4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55.1pt;margin-top:158.7pt;width:34.25pt;height:21.4pt" coordorigin="7102,3174" coordsize="685,428">
                <v:oval id="shape_0" ID="椭圆 40" fillcolor="#fe4444" stroked="t" o:allowincell="f" style="position:absolute;left:7264;top:3272;width:367;height:268;mso-wrap-style:none;v-text-anchor:middle">
                  <v:fill o:detectmouseclick="t" color2="#832b2b"/>
                  <v:stroke color="red" weight="25560" joinstyle="miter" endcap="flat"/>
                  <w10:wrap type="none"/>
                </v:oval>
                <v:shape id="shape_0" stroked="f" o:allowincell="f" style="position:absolute;left:7102;top:3174;width:68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125</wp:posOffset>
                </wp:positionH>
                <wp:positionV relativeFrom="paragraph">
                  <wp:posOffset>5819775</wp:posOffset>
                </wp:positionV>
                <wp:extent cx="41148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</w:rPr>
                              <w:t>钦北区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</w:rPr>
                              <w:t>皇马工业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</w:rPr>
                              <w:t>四区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24"/>
                                <w:szCs w:val="24"/>
                              </w:rPr>
                              <w:t>应急控制节点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458.2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24"/>
                          <w:szCs w:val="24"/>
                        </w:rPr>
                        <w:t>钦北区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24"/>
                          <w:szCs w:val="24"/>
                        </w:rPr>
                        <w:t>皇马工业园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24"/>
                          <w:szCs w:val="24"/>
                        </w:rPr>
                        <w:t>四区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24"/>
                          <w:szCs w:val="24"/>
                        </w:rPr>
                        <w:t>应急控制节点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12150</wp:posOffset>
                </wp:positionH>
                <wp:positionV relativeFrom="paragraph">
                  <wp:posOffset>1441450</wp:posOffset>
                </wp:positionV>
                <wp:extent cx="647700" cy="2762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;微软雅黑" w:hAnsi="仿宋;微软雅黑" w:eastAsia="仿宋;微软雅黑" w:cs="仿宋;微软雅黑"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;微软雅黑" w:hAnsi="仿宋;微软雅黑" w:cs="仿宋;微软雅黑" w:eastAsia="仿宋;微软雅黑"/>
                                <w:color w:val="00B050"/>
                                <w:sz w:val="18"/>
                                <w:szCs w:val="18"/>
                              </w:rPr>
                              <w:t>控制节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75pt;mso-wrap-distance-left:9.05pt;mso-wrap-distance-right:9.05pt;mso-wrap-distance-top:0pt;mso-wrap-distance-bottom:0pt;margin-top:113.5pt;mso-position-vertical-relative:text;margin-left:6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;微软雅黑" w:hAnsi="仿宋;微软雅黑" w:eastAsia="仿宋;微软雅黑" w:cs="仿宋;微软雅黑"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rFonts w:ascii="仿宋;微软雅黑" w:hAnsi="仿宋;微软雅黑" w:cs="仿宋;微软雅黑" w:eastAsia="仿宋;微软雅黑"/>
                          <w:color w:val="00B050"/>
                          <w:sz w:val="18"/>
                          <w:szCs w:val="18"/>
                        </w:rPr>
                        <w:t>控制节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851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3:43:00Z</dcterms:created>
  <dc:creator>Sky123.Org</dc:creator>
  <dc:description/>
  <cp:keywords/>
  <dc:language>en-US</dc:language>
  <cp:lastModifiedBy>User</cp:lastModifiedBy>
  <cp:lastPrinted>2017-04-14T18:01:00Z</cp:lastPrinted>
  <dcterms:modified xsi:type="dcterms:W3CDTF">2017-04-14T10:04:00Z</dcterms:modified>
  <cp:revision>13</cp:revision>
  <dc:subject/>
  <dc:title/>
</cp:coreProperties>
</file>